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28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 РАЙОННА 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(сімнадцята (позачергова)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lang w:val="uk-UA"/>
        </w:rPr>
        <w:t>е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lang w:val="uk-UA"/>
        </w:rPr>
        <w:t>ія сьомого скликання</w:t>
      </w:r>
      <w:r>
        <w:rPr>
          <w:b w:val="false"/>
          <w:sz w:val="28"/>
          <w:lang w:val="uk-UA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 грудня 2018 року                                                                                        № 38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м. Бахмач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орядку склад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та контролю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го плану 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комерційного підприємства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Бахмацький районний центр перви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ко-санітарної допомоги</w:t>
      </w:r>
      <w:r>
        <w:rPr>
          <w:rFonts w:cs="Arial" w:ascii="Arial" w:hAnsi="Arial"/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цької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досконалення системи фінансового планування, підвищення ефективності роботи комунального некомерційного підприємства </w:t>
      </w:r>
      <w:r>
        <w:rPr>
          <w:rFonts w:cs="Arial" w:ascii="Arial" w:hAnsi="Arial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Бахмацький районний центр первинної медико-санітарної допомоги</w:t>
      </w:r>
      <w:r>
        <w:rPr>
          <w:rFonts w:cs="Arial" w:ascii="Arial" w:hAnsi="Arial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Бахмацької районної  ради Чернігівської області, відповідно до статей 77, 78 Господарського кодексу України, враховуючи наказ Міністерства економічного розвитку і торгівлі України від 2 березня 2015 року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, враховуючи рекомендації постійної комісії районної ради з питань бюджету та постійної комісії районної ради з питань гуманітарної та соціальної сфери, керуючись статтею 43 Закону України «Про місцеве самоврядування в Україні», район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орядок складання, затвердження та контролю виконання фінансового плану комунального некомерційного підприємства </w:t>
      </w:r>
      <w:r>
        <w:rPr>
          <w:rFonts w:cs="Arial" w:ascii="Arial" w:hAnsi="Arial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Бахмацький районний центр первинної медико-санітарної допомоги</w:t>
      </w:r>
      <w:r>
        <w:rPr>
          <w:rFonts w:cs="Arial" w:ascii="Arial" w:hAnsi="Arial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Бахмацької районної  ради Чернігівської області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рішення покласти на постійну комісію районної ради з питань бюджету та на постійну комісію з питань гуманітарної та соціальної сфе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районної ради                                               </w:t>
      </w:r>
      <w:r>
        <w:rPr>
          <w:b/>
          <w:sz w:val="28"/>
          <w:szCs w:val="28"/>
          <w:lang w:val="uk-UA"/>
        </w:rPr>
        <w:t xml:space="preserve">        А.П. Бондар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8"/>
      <w:szCs w:val="24"/>
      <w:lang w:val="uk-UA" w:bidi="ar-SA"/>
    </w:rPr>
  </w:style>
  <w:style w:type="character" w:styleId="0pt">
    <w:name w:val="Основной текст + Интервал 0 pt"/>
    <w:basedOn w:val="Style13"/>
    <w:qFormat/>
    <w:rPr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2"/>
      <w:szCs w:val="22"/>
      <w:lang w:val="en-US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9:00Z</dcterms:created>
  <dc:creator>2</dc:creator>
  <dc:description/>
  <cp:keywords/>
  <dc:language>en-US</dc:language>
  <cp:lastModifiedBy>Windows User</cp:lastModifiedBy>
  <cp:lastPrinted>2018-12-22T18:45:00Z</cp:lastPrinted>
  <dcterms:modified xsi:type="dcterms:W3CDTF">2018-12-26T15:25:00Z</dcterms:modified>
  <cp:revision>16</cp:revision>
  <dc:subject/>
  <dc:title/>
</cp:coreProperties>
</file>